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7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103" w:right="-31" w:hanging="0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5103" w:right="-31" w:hanging="0"/>
        <w:jc w:val="center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left="5103" w:right="-31" w:hanging="0"/>
        <w:jc w:val="center"/>
        <w:rPr>
          <w:sz w:val="28"/>
        </w:rPr>
      </w:pPr>
      <w:r>
        <w:rPr>
          <w:sz w:val="28"/>
        </w:rPr>
        <w:t>город-курорт Геленджик</w:t>
      </w:r>
    </w:p>
    <w:p>
      <w:pPr>
        <w:pStyle w:val="Normal"/>
        <w:ind w:left="5103" w:right="-3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_______________ №______</w:t>
      </w:r>
    </w:p>
    <w:p>
      <w:pPr>
        <w:pStyle w:val="Normal"/>
        <w:ind w:left="510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31" w:hanging="0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ind w:right="-31" w:hanging="0"/>
        <w:jc w:val="center"/>
        <w:rPr>
          <w:sz w:val="28"/>
        </w:rPr>
      </w:pPr>
      <w:r>
        <w:rPr>
          <w:sz w:val="28"/>
        </w:rPr>
        <w:t xml:space="preserve">открытых площадок для размещения предприятиями общественного питания посадочных мест вне стационарных объектов по оказанию услуг общественного питания на территории муниципального образования </w:t>
      </w:r>
    </w:p>
    <w:p>
      <w:pPr>
        <w:pStyle w:val="Normal"/>
        <w:ind w:right="-31" w:hanging="0"/>
        <w:jc w:val="center"/>
        <w:rPr>
          <w:sz w:val="28"/>
        </w:rPr>
      </w:pPr>
      <w:r>
        <w:rPr>
          <w:sz w:val="28"/>
        </w:rPr>
        <w:t>город-курорт Геленджик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86"/>
        <w:gridCol w:w="1984"/>
        <w:gridCol w:w="1276"/>
        <w:gridCol w:w="1701"/>
      </w:tblGrid>
      <w:tr>
        <w:trPr>
          <w:trHeight w:val="7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Местонахождение и адрес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открытой 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ериод использования открытой площадки (постоянно* или с__по__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лощадь открытой площадки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посадочных мес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4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86"/>
        <w:gridCol w:w="1984"/>
        <w:gridCol w:w="1276"/>
        <w:gridCol w:w="1701"/>
      </w:tblGrid>
      <w:tr>
        <w:trPr>
          <w:tblHeader w:val="true"/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31" w:hanging="0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6а, территория около кафе «Маль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3, территория около закусочной «Дель М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3, территория около закусочной «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center" w:pos="971" w:leader="none"/>
              </w:tabs>
              <w:ind w:right="-31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3, территория около закусочной «Русал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5, территория около кафе «Ал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5, территория около кафе «Каретный двор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5, территория около кафе «Беладж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5, территория около кафе «Зо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13а, территория около кафе «Торт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19, территория около бара «Блю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 -  угол ул.Гринченко, территория около столовой «Трапе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7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Революционная, 22, территория около кафе «Алые пару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Ленина, 1, территория около кафе «Любо-каф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Ленина, 6, территория около кафе «</w:t>
            </w:r>
            <w:r>
              <w:rPr>
                <w:lang w:val="en-US"/>
              </w:rPr>
              <w:t>Vin</w:t>
            </w:r>
            <w:r>
              <w:rPr/>
              <w:t>&amp;</w:t>
            </w:r>
            <w:r>
              <w:rPr>
                <w:lang w:val="en-US"/>
              </w:rPr>
              <w:t>Gret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Ленина, 16, территория около кафе «Олимп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Ленина, 22а, территория около кафе «Пицц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Островского, 6, территория около кафе «Белая невест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Островского, 4, территория около кафе «Ната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Островского, 7, территория около кафе «Веч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Островского, 10, территория около столовой «Фаст-Фуд. Сам прише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Островского – угол ул.Ленина, территория около закусочной «Гир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Лермонтовский бульвар, территория около закусочной «Точка» (район пансионата отдыха «Кавказ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Горького, 6, территория около кафе «Домашняя кух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Островского, 10, территория около столовой «Ю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Ленина, 8, территория около кафе «Восточная кухня «Мармар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Ленина, 30, территория около кафе «Емелина печ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Островского, 9, территория около пельменной «Два гу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Чайковского – угол ул.Шевченко, территория около столовой «Городс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Шевченко, территория около дома №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Колхозная, дом №21, территория около кафе «Благода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 Шевченко – угол ул.Декабристов, дом №10 территория около сто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Декабристов, дом №11а, территория около кафе «Прот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1 ок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Курзальная, дом №20, территория около кафе «Пон-Бар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Сурикова, дом №28, территория около кафе «Тавер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Десантная, дом №4, территория около закусо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Лермонтовский бульвар, территория около кафе «Хали Га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Куникова, дом №13, территория вблизи кафе «Гирос Одиссе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г.Геленджик, ул.Куникова, дом №14, территория вблизи столовой «Народн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номорское, ул.Ленина, 3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я около кафе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«Курорт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Олега Кошевого, 12б, территория около кафе «Курортное-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Кирова, дом №12, территория около закусочной «Вол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1 мая п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30 сент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Дю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Бриз-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Бриз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рхипо-Осиповка, часть набержной, территория около кафе «Ях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Леге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Лет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Колибр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Горизо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Архипо-Осиповка, часть набережной, территория около кафе «Рад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рхипо-Осиповка, часть набережной, территория около кафе «Зев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рхипо-Осиповка, </w:t>
            </w:r>
          </w:p>
          <w:p>
            <w:pPr>
              <w:pStyle w:val="Normal"/>
              <w:jc w:val="center"/>
              <w:rPr/>
            </w:pPr>
            <w:r>
              <w:rPr/>
              <w:t>часть набережной, территория около кафе «А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рхипо-Осиповка, </w:t>
            </w:r>
          </w:p>
          <w:p>
            <w:pPr>
              <w:pStyle w:val="Normal"/>
              <w:jc w:val="center"/>
              <w:rPr/>
            </w:pPr>
            <w:r>
              <w:rPr/>
              <w:t>часть набережной, территория около кафе «Прибреж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рхипо-Осиповка,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часть набережной, территория около кафе «Негоциа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рхипо-Осиповка,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часть набережной, территория около кафе «Одисс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ind w:right="-3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198120</wp:posOffset>
                </wp:positionV>
                <wp:extent cx="21393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firstLine="709"/>
        <w:rPr/>
      </w:pPr>
      <w:r>
        <w:rPr/>
        <w:t>*Круглогодично в течение срока действия договора о размещении нестационарного торгового объект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уг администрации 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  Г.В. Кукар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4:33:00Z</dcterms:created>
  <dc:creator>ApostolovaGV</dc:creator>
  <dc:description/>
  <cp:keywords/>
  <dc:language>en-US</dc:language>
  <cp:lastModifiedBy>Саранчук Антон Павлович</cp:lastModifiedBy>
  <cp:lastPrinted>2016-11-21T13:16:00Z</cp:lastPrinted>
  <dcterms:modified xsi:type="dcterms:W3CDTF">2016-12-08T09:02:00Z</dcterms:modified>
  <cp:revision>26</cp:revision>
  <dc:subject/>
  <dc:title/>
</cp:coreProperties>
</file>